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175"/>
      </w:tblGrid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ΓΙΑ  ΤΟ ΑΞΙΩΜ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ΤΟΝ ΚΟΣΜΗΤΟΡΑ ΤΗΣ ΣΤΕ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.Ε.Ι. ΣΤΕΡΕΑΣ ΕΛΛΑΔΑΣ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: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>ΕΠΩΝΥΜΟ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Υποβάλλω την υποψηφιότητα μου για το αξίωμα του Προέδρου του Τμήματος     ………………………………………………………..……………. ………………………………………………………………………. …………………………………………...............................                   σύμφωνα με την αριθμ. πρωτ . ΣΤΕΦ/ 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προκήρυξη εκλογών  του Κοσμήτορα  της ΣΤΕΦ.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Υποβολή Υποψηφιότητας μου για το αξίωμα του Προέδρου τ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Ψαχνά,  ……………………………..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7:00Z</dcterms:created>
  <dc:creator>KARAMHTSIOY KATERINA</dc:creator>
  <dc:description/>
  <cp:keywords/>
  <dc:language>en-US</dc:language>
  <cp:lastModifiedBy>TEI HAL 5</cp:lastModifiedBy>
  <cp:lastPrinted>2012-12-07T08:18:00Z</cp:lastPrinted>
  <dcterms:modified xsi:type="dcterms:W3CDTF">2017-10-10T07:48:00Z</dcterms:modified>
  <cp:revision>6</cp:revision>
  <dc:subject/>
  <dc:title>              </dc:title>
</cp:coreProperties>
</file>