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175"/>
      </w:tblGrid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ΙΑ  ΤΟ ΑΞΙΩΜΑ ΑΝΑΠΛΗΡΩΤΗ 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ΤΟΝ ΚΟΣΜΗΤΟΡΑ ΤΗΣ ΣΤΕ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.Ε.Ι. ΣΤΕΡΕΑΣ ΕΛΛΑΔΑΣ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: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>ΕΠΩΝΥΜΟ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Υποβάλλω την υποψηφιότητα μου για το αξίωμα του Αναπληρωτή  Προέδρου του Τμήματος     …………………………………………………. ………………………………………………………………………. …………………………………………...............................                   σύμφωνα με την αριθμ. πρωτ . ΣΤΕΦ/ ……………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προκήρυξη εκλογών  του Κοσμήτορα  της ΣΤΕΦ. 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ΘΕΜΑ</w:t>
            </w:r>
            <w:r>
              <w:rPr>
                <w:rFonts w:cs="Calibri" w:ascii="Calibri" w:hAnsi="Calibri"/>
                <w:b/>
                <w:sz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Υποβολή Υποψηφιότητας μου για το αξίωμα του Αναπληρωτή Προέδρου του Τμήματο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Ψαχνά,  ……………………………..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27:00Z</dcterms:created>
  <dc:creator>KARAMHTSIOY KATERINA</dc:creator>
  <dc:description/>
  <cp:keywords/>
  <dc:language>en-US</dc:language>
  <cp:lastModifiedBy>TEI HAL 5</cp:lastModifiedBy>
  <cp:lastPrinted>2012-12-07T08:18:00Z</cp:lastPrinted>
  <dcterms:modified xsi:type="dcterms:W3CDTF">2017-10-09T11:32:00Z</dcterms:modified>
  <cp:revision>4</cp:revision>
  <dc:subject/>
  <dc:title>              </dc:title>
</cp:coreProperties>
</file>